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170"/>
        <w:gridCol w:w="3402"/>
        <w:gridCol w:w="170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85" w:right="8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37" w:right="73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52:00Z</dcterms:created>
  <dc:creator>Paul Shaw</dc:creator>
  <dc:description/>
  <cp:keywords/>
  <dc:language>en-US</dc:language>
  <cp:lastModifiedBy>Paul Shaw</cp:lastModifiedBy>
  <dcterms:modified xsi:type="dcterms:W3CDTF">2010-11-30T02:52:00Z</dcterms:modified>
  <cp:revision>2</cp:revision>
  <dc:subject/>
  <dc:title/>
</cp:coreProperties>
</file>