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99"/>
        <w:gridCol w:w="3572"/>
        <w:gridCol w:w="199"/>
        <w:gridCol w:w="3572"/>
      </w:tblGrid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899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14" w:right="414" w:gutter="0" w:header="0" w:top="9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37:00Z</dcterms:created>
  <dc:creator>pauls</dc:creator>
  <dc:description/>
  <cp:keywords/>
  <dc:language>en-US</dc:language>
  <cp:lastModifiedBy>pauls</cp:lastModifiedBy>
  <dcterms:modified xsi:type="dcterms:W3CDTF">2008-07-10T05:38:00Z</dcterms:modified>
  <cp:revision>1</cp:revision>
  <dc:subject/>
  <dc:title/>
</cp:coreProperties>
</file>