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2948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</w:tr>
      <w:tr>
        <w:trPr>
          <w:trHeight w:val="2948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</w:tr>
      <w:tr>
        <w:trPr>
          <w:trHeight w:val="2948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</w:tr>
      <w:tr>
        <w:trPr>
          <w:trHeight w:val="2948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</w:tr>
      <w:tr>
        <w:trPr>
          <w:trHeight w:val="2948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</w:tr>
      <w:tr>
        <w:trPr>
          <w:trHeight w:val="2948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142" w:right="142" w:hanging="0"/>
        <w:rPr>
          <w:vanish/>
        </w:rPr>
      </w:pPr>
      <w:r>
        <w:rPr>
          <w:vanish/>
        </w:rPr>
      </w:r>
    </w:p>
    <w:sectPr>
      <w:type w:val="nextPage"/>
      <w:pgSz w:w="12758" w:h="18720"/>
      <w:pgMar w:left="567" w:right="567" w:gutter="0" w:header="0" w:top="6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4:46:00Z</dcterms:created>
  <dc:creator>pauls</dc:creator>
  <dc:description/>
  <cp:keywords/>
  <dc:language>en-US</dc:language>
  <cp:lastModifiedBy>pauls</cp:lastModifiedBy>
  <dcterms:modified xsi:type="dcterms:W3CDTF">2009-07-07T04:46:00Z</dcterms:modified>
  <cp:revision>2</cp:revision>
  <dc:subject/>
  <dc:title/>
</cp:coreProperties>
</file>