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4"/>
        <w:gridCol w:w="186"/>
        <w:gridCol w:w="1804"/>
        <w:gridCol w:w="186"/>
        <w:gridCol w:w="1804"/>
        <w:gridCol w:w="186"/>
        <w:gridCol w:w="1804"/>
        <w:gridCol w:w="186"/>
        <w:gridCol w:w="1804"/>
      </w:tblGrid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3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1804" w:hRule="exact"/>
          <w:cantSplit w:val="true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70" w:right="1070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12:00Z</dcterms:created>
  <dc:creator>pauls</dc:creator>
  <dc:description/>
  <cp:keywords/>
  <dc:language>en-US</dc:language>
  <cp:lastModifiedBy>pauls</cp:lastModifiedBy>
  <dcterms:modified xsi:type="dcterms:W3CDTF">2008-07-15T04:12:00Z</dcterms:modified>
  <cp:revision>1</cp:revision>
  <dc:subject/>
  <dc:title/>
</cp:coreProperties>
</file>